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ondary &amp; Tertiary Systems Planning Teams should each meet twice a month (once every month at a minimum).  Four times a year teams should come together for a combined Secondary/Tertiary Systems Team mtg. to specifically focus on the following tools in these recommended months: Systems-Response Tool - Sept.,  CISS/BAT - Nov., Phases of Implementation - Feb., School Profile Tool – May. For more details, please see the “Data Year-at-a-Glanc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Flexible Roles for each team include</w:t>
      </w:r>
      <w:r>
        <w:rPr>
          <w:sz w:val="22"/>
          <w:szCs w:val="22"/>
        </w:rPr>
        <w:t>: Action Plan Recorder &amp; Time Keeper</w:t>
      </w:r>
    </w:p>
    <w:p>
      <w:pPr>
        <w:pStyle w:val="Normal"/>
        <w:rPr>
          <w:i/>
          <w:i/>
        </w:rPr>
      </w:pPr>
      <w:r>
        <w:rPr>
          <w:i/>
        </w:rPr>
        <w:t>Note: Members may have multiple standing and/or flexible ro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) Tertiary Systems Planning Team Standing Roles &amp; Responsibilities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1) </w:t>
      </w:r>
      <w:r>
        <w:rPr>
          <w:sz w:val="22"/>
          <w:szCs w:val="22"/>
          <w:u w:val="single"/>
        </w:rPr>
        <w:t>Tertiary Systems Coach</w:t>
      </w:r>
      <w:r>
        <w:rPr>
          <w:sz w:val="22"/>
          <w:szCs w:val="22"/>
        </w:rPr>
        <w:t>: Oversee meeting logistics, facilitate meeting (guide agenda &amp; ensure data is present &amp; shared), ensure Tier 2/Tier 3 (Sec/Tert.) Tracking Tool is updated &amp; sav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2) </w:t>
      </w:r>
      <w:r>
        <w:rPr>
          <w:sz w:val="22"/>
          <w:szCs w:val="22"/>
          <w:u w:val="single"/>
        </w:rPr>
        <w:t>Wraparound Facilitator/s</w:t>
      </w:r>
      <w:r>
        <w:rPr>
          <w:sz w:val="22"/>
          <w:szCs w:val="22"/>
        </w:rPr>
        <w:t>:  Report data on Wraparounds (# of wraps, # of new youth potentially in need of wraps, progress update on SIMEO and what support is needed for wrap facilitators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3) </w:t>
      </w:r>
      <w:r>
        <w:rPr>
          <w:sz w:val="22"/>
          <w:szCs w:val="22"/>
          <w:u w:val="single"/>
        </w:rPr>
        <w:t>FBA/BIP Facilitator/s</w:t>
      </w:r>
      <w:r>
        <w:rPr>
          <w:sz w:val="22"/>
          <w:szCs w:val="22"/>
        </w:rPr>
        <w:t>:  Report data on Complex FBA/BIPs (# of FBA/BIPs, # of new youth potentially in need of FBA/BIPs, progress update on SIMEO and what support is needed for FBA/BIP Facilitators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4) </w:t>
      </w:r>
      <w:r>
        <w:rPr>
          <w:sz w:val="22"/>
          <w:szCs w:val="22"/>
          <w:u w:val="single"/>
        </w:rPr>
        <w:t>Secondary Systems Planning Team Liaison</w:t>
      </w:r>
      <w:r>
        <w:rPr>
          <w:sz w:val="22"/>
          <w:szCs w:val="22"/>
        </w:rPr>
        <w:t>:  Give update on Secondary systems, data and practices (including information from Secondary/Tertiary Tracking Tool) and brings information back from Tertiary Team to Secondary Systems Planning Te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B) Secondary Systems Planning Team Standing Roles &amp; Responsibilities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) </w:t>
      </w:r>
      <w:r>
        <w:rPr>
          <w:sz w:val="22"/>
          <w:szCs w:val="22"/>
          <w:u w:val="single"/>
        </w:rPr>
        <w:t>Secondary Systems Coach</w:t>
      </w:r>
      <w:r>
        <w:rPr>
          <w:sz w:val="22"/>
          <w:szCs w:val="22"/>
        </w:rPr>
        <w:t>: Oversee meeting logistics, facilitate meeting (guide agenda &amp; ensure data is present &amp; shared), ensure Tier 2/Tier 3Tracking Tool is updated/saved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2) </w:t>
      </w:r>
      <w:r>
        <w:rPr>
          <w:sz w:val="22"/>
          <w:szCs w:val="22"/>
          <w:u w:val="single"/>
        </w:rPr>
        <w:t>Check-In/Check-Out Coordinator</w:t>
      </w:r>
      <w:r>
        <w:rPr>
          <w:sz w:val="22"/>
          <w:szCs w:val="22"/>
        </w:rPr>
        <w:t>:  Report data on CICO (# of youth on CICO, # responding, # of new youth potentially in need of CICO, # of adult CICO volunteers and what support is needed for CICO system?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3) </w:t>
      </w:r>
      <w:r>
        <w:rPr>
          <w:sz w:val="22"/>
          <w:szCs w:val="22"/>
          <w:u w:val="single"/>
        </w:rPr>
        <w:t>Social/Academic Instructional Groups Coordinator</w:t>
      </w:r>
      <w:r>
        <w:rPr>
          <w:sz w:val="22"/>
          <w:szCs w:val="22"/>
        </w:rPr>
        <w:t>:  Report data on S/AIG (# of youth in S/AIG, # responding, # of new youth potentially in need of S/AIG and what support is needed for S/AIG interventions?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4) </w:t>
      </w:r>
      <w:r>
        <w:rPr>
          <w:sz w:val="22"/>
          <w:szCs w:val="22"/>
          <w:u w:val="single"/>
        </w:rPr>
        <w:t>Individualized CICO/Mentoring (CnC) Coordinator</w:t>
      </w:r>
      <w:r>
        <w:rPr>
          <w:sz w:val="22"/>
          <w:szCs w:val="22"/>
        </w:rPr>
        <w:t>:  Report data on interventions (# of youth on Mentoring etc., # responding, # of new youth potentially in need of CnC etc., # of adult CnC mentors etc. and what support is needed for the system?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5) </w:t>
      </w:r>
      <w:r>
        <w:rPr>
          <w:sz w:val="22"/>
          <w:szCs w:val="22"/>
          <w:u w:val="single"/>
        </w:rPr>
        <w:t>FBA/BIP Facilitator/s</w:t>
      </w:r>
      <w:r>
        <w:rPr>
          <w:sz w:val="22"/>
          <w:szCs w:val="22"/>
        </w:rPr>
        <w:t>:  Report data on Brief FBA/BIPs (# of FBA/BIPs, # of new youth potentially in need of FBA/BIPs, progress update on BIPs and what support is needed for FBA/BIP facilitators?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6) </w:t>
      </w:r>
      <w:r>
        <w:rPr>
          <w:sz w:val="22"/>
          <w:szCs w:val="22"/>
          <w:u w:val="single"/>
        </w:rPr>
        <w:t>Tertiary Systems Planning Team Liaison</w:t>
      </w:r>
      <w:r>
        <w:rPr>
          <w:sz w:val="22"/>
          <w:szCs w:val="22"/>
        </w:rPr>
        <w:t>:  Give update on Tertiary systems, data and practices (including information from Secondary/Tertiary Tracking Tool) and brings information back from Secondary team to Tertiary Systems Planning Team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-720" w:right="-720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76250</wp:posOffset>
              </wp:positionH>
              <wp:positionV relativeFrom="paragraph">
                <wp:posOffset>-34925</wp:posOffset>
              </wp:positionV>
              <wp:extent cx="64389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7.5pt;margin-top:-2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4320"/>
        <w:tab w:val="clear" w:pos="8640"/>
      </w:tabs>
      <w:ind w:left="-720" w:right="-720" w:hanging="0"/>
      <w:rPr/>
    </w:pPr>
    <w:r>
      <w:rPr>
        <w:rFonts w:cs="Arial" w:ascii="Arial" w:hAnsi="Arial"/>
        <w:sz w:val="16"/>
        <w:szCs w:val="16"/>
      </w:rPr>
      <w:t xml:space="preserve">Secondary &amp; Tertiary Systems Planning Team Roles </w:t>
      <w:tab/>
      <w:tab/>
      <w:t xml:space="preserve"> </w:t>
      <w:tab/>
      <w:tab/>
      <w:tab/>
      <w:t xml:space="preserve">    Rev. 9.15.2009. Illinois PBIS Networ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u w:val="single"/>
      </w:rPr>
      <w:t>Secondary &amp; Tertiary Systems Planning Team Rol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0:41:00Z</dcterms:created>
  <dc:creator>Kimberli Breen</dc:creator>
  <dc:description/>
  <cp:keywords/>
  <dc:language>en-US</dc:language>
  <cp:lastModifiedBy>cewen</cp:lastModifiedBy>
  <cp:lastPrinted>2009-08-21T08:33:00Z</cp:lastPrinted>
  <dcterms:modified xsi:type="dcterms:W3CDTF">2012-02-03T20:41:00Z</dcterms:modified>
  <cp:revision>2</cp:revision>
  <dc:subject/>
  <dc:title>Note: Members may have multiple standing and/or flexible roles</dc:title>
</cp:coreProperties>
</file>